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right" w:pos="10080" w:leader="none"/>
        </w:tabs>
        <w:rPr>
          <w:rFonts w:ascii="AppleGaramond Bd" w:hAnsi="AppleGaramond Bd" w:cs="AppleGaramond Bd"/>
          <w:spacing w:val="2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" cy="528320"/>
            <wp:effectExtent l="0" t="0" r="0" b="0"/>
            <wp:wrapTight wrapText="bothSides">
              <wp:wrapPolygon edited="0">
                <wp:start x="-295" y="0"/>
                <wp:lineTo x="-295" y="21000"/>
                <wp:lineTo x="21600" y="21000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ppleGaramond Bd" w:ascii="AppleGaramond Bd" w:hAnsi="AppleGaramond Bd"/>
          <w:spacing w:val="20"/>
          <w:sz w:val="32"/>
        </w:rPr>
        <w:t>Telenovela Rubric SPN 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5"/>
        <w:gridCol w:w="2658"/>
        <w:gridCol w:w="2675"/>
        <w:gridCol w:w="2950"/>
        <w:gridCol w:w="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Criter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Developing (1-2 pts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Proficient (3-4 pts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Exemplary (5-6 pts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Sco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Pl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Garamond Bk" w:hAnsi="AppleGaramond Bk" w:cs="AppleGaramond Bk"/>
                <w:b/>
                <w:b/>
                <w:sz w:val="22"/>
              </w:rPr>
            </w:pPr>
            <w:r>
              <w:rPr>
                <w:rFonts w:cs="AppleGaramond Bk" w:ascii="AppleGaramond Bk" w:hAnsi="AppleGaramond Bk"/>
                <w:b/>
                <w:sz w:val="22"/>
              </w:rPr>
              <w:t>Script / Storybd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ketchy script</w:t>
            </w:r>
          </w:p>
          <w:p>
            <w:pPr>
              <w:pStyle w:val="Normal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Does not specifically include an important component of the quinceañer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omplete script, though not detai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Vaguely includes an important component of the quinceañera</w:t>
            </w:r>
          </w:p>
          <w:p>
            <w:pPr>
              <w:pStyle w:val="Normal"/>
              <w:ind w:left="-71" w:hanging="0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omplete and detailed script that describes each shot visual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Highlights an important component of the quinceañera</w:t>
            </w:r>
          </w:p>
          <w:p>
            <w:pPr>
              <w:pStyle w:val="Normal"/>
              <w:ind w:left="-71" w:hanging="0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  <w:p>
            <w:pPr>
              <w:pStyle w:val="Normal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  <w:p>
            <w:pPr>
              <w:pStyle w:val="Normal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36"/>
              </w:rPr>
              <w:t>/x3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Shoo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Garamond Bk" w:hAnsi="AppleGaramond Bk" w:cs="AppleGaramond Bk"/>
                <w:b/>
                <w:b/>
                <w:sz w:val="22"/>
              </w:rPr>
            </w:pPr>
            <w:r>
              <w:rPr>
                <w:rFonts w:cs="AppleGaramond Bk" w:ascii="AppleGaramond Bk" w:hAnsi="AppleGaramond Bk"/>
                <w:b/>
                <w:sz w:val="22"/>
              </w:rPr>
              <w:t>Vide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metimes in foc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metimes ste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Few changes in angle or shot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Usually in foc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Usually stea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color w:val="000000"/>
                <w:sz w:val="20"/>
              </w:rPr>
              <w:t>Small amount of variety of angles and shot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Always in foc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Always stea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Variety of angles and shots (close-up to long shot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Pans and zooms are limited and usually purposefu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ppleGaramond Bk" w:hAnsi="AppleGaramond Bk" w:cs="AppleGaramond Bk"/>
                <w:b/>
                <w:b/>
                <w:sz w:val="20"/>
              </w:rPr>
            </w:pPr>
            <w:r>
              <w:rPr>
                <w:rFonts w:cs="AppleGaramond Bk" w:ascii="AppleGaramond Bk" w:hAnsi="AppleGaramond Bk"/>
                <w:b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Garamond Bk" w:hAnsi="AppleGaramond Bk" w:cs="AppleGaramond Bk"/>
                <w:b/>
                <w:b/>
                <w:sz w:val="22"/>
              </w:rPr>
            </w:pPr>
            <w:r>
              <w:rPr>
                <w:rFonts w:cs="AppleGaramond Bk" w:ascii="AppleGaramond Bk" w:hAnsi="AppleGaramond Bk"/>
                <w:b/>
                <w:sz w:val="22"/>
              </w:rPr>
              <w:t>Audi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Sound sometimes unclear: due to low voices or overly loud ambient noise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und usually clear, no unintended ambient nois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und always clear and ambient noise always appropri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Edi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Garamond Bk" w:hAnsi="AppleGaramond Bk" w:cs="AppleGaramond Bk"/>
                <w:b/>
                <w:b/>
                <w:sz w:val="22"/>
              </w:rPr>
            </w:pPr>
            <w:r>
              <w:rPr>
                <w:rFonts w:cs="AppleGaramond Bk" w:ascii="AppleGaramond Bk" w:hAnsi="AppleGaramond Bk"/>
                <w:b/>
                <w:sz w:val="22"/>
              </w:rPr>
              <w:t>Cuttin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lips begin and/or end with slack time or in mid actio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Most clips edited to remove slack time and to begin and end with thought to actio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Clips show no slack time and begin and end with thought to action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Enhanc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Garamond Bk" w:hAnsi="AppleGaramond Bk" w:cs="AppleGaramond Bk"/>
                <w:b/>
                <w:b/>
                <w:sz w:val="20"/>
              </w:rPr>
            </w:pPr>
            <w:r>
              <w:rPr>
                <w:rFonts w:cs="AppleGaramond Bk" w:ascii="AppleGaramond Bk" w:hAnsi="AppleGaramond Bk"/>
                <w:b/>
                <w:sz w:val="20"/>
              </w:rPr>
              <w:t>Voice overs, Background Music &amp; Sound FX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Background music overly loud or too qui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Narration sounds stilted or unrehear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und FX unrelated or sound fak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Background music and sound fx usually balanced well (doesn’t overpower the main audi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Music and fx appropriate to mood/pacing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Background music and sound fx always balanced wel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Music and fx enhance mood/ pac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reative/appropriate use of sound effects, narration, etc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Españo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b/>
                <w:b/>
                <w:sz w:val="20"/>
              </w:rPr>
            </w:pPr>
            <w:r>
              <w:rPr>
                <w:rFonts w:cs="AppleGaramond Bk" w:ascii="AppleGaramond Bk" w:hAnsi="AppleGaramond Bk"/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haracters speak English, or may contain a character who speaks only Engli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Many errors in pronunci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Level: lists of words, sentence fragments, etc.</w:t>
            </w:r>
          </w:p>
          <w:p>
            <w:pPr>
              <w:pStyle w:val="Normal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Register:  does not use the “usted” form for adult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All characters are Spanish-speaking, but sometimes they speak Engli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 xml:space="preserve">Few errors in pronunci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Level: some sentence fragments and complete senten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Register:  often uses the “usted” form for adult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All characters speak Spanish all of the time</w:t>
            </w:r>
          </w:p>
          <w:p>
            <w:pPr>
              <w:pStyle w:val="Normal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Almost no errors in pronunci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Level: complete sentences that logically fit together  (unless done for purpose or effec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Register:  always uses the “usted” form for adult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36"/>
              </w:rPr>
              <w:t>/x2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Group Wor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b/>
                <w:b/>
                <w:sz w:val="20"/>
              </w:rPr>
            </w:pPr>
            <w:r>
              <w:rPr>
                <w:rFonts w:cs="AppleGaramond Bk" w:ascii="AppleGaramond Bk" w:hAnsi="AppleGaramond Bk"/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/>
            </w:pPr>
            <w:r>
              <w:rPr>
                <w:rFonts w:cs="AppleGaramond Bk" w:ascii="AppleGaramond Bk" w:hAnsi="AppleGaramond Bk"/>
                <w:sz w:val="20"/>
              </w:rPr>
              <w:t xml:space="preserve">Student </w:t>
            </w:r>
            <w:r>
              <w:rPr>
                <w:rFonts w:cs="AppleGaramond Bk" w:ascii="AppleGaramond Bk" w:hAnsi="AppleGaramond Bk"/>
                <w:b/>
                <w:sz w:val="20"/>
              </w:rPr>
              <w:t>often</w:t>
            </w:r>
            <w:r>
              <w:rPr>
                <w:rFonts w:cs="AppleGaramond Bk" w:ascii="AppleGaramond Bk" w:hAnsi="AppleGaramond Bk"/>
                <w:sz w:val="20"/>
              </w:rPr>
              <w:t xml:space="preserve"> does all of the work (dominates), sits passively, gets distracted or distracts other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tudent usually equally shares the workload with others, though sometimes dominates, sits passively, or gets distracted. Offers help as needed, but does the work for others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/>
            </w:pPr>
            <w:r>
              <w:rPr>
                <w:rFonts w:cs="AppleGaramond Bk" w:ascii="AppleGaramond Bk" w:hAnsi="AppleGaramond Bk"/>
                <w:sz w:val="20"/>
              </w:rPr>
              <w:t xml:space="preserve">Student </w:t>
            </w:r>
            <w:r>
              <w:rPr>
                <w:rFonts w:cs="AppleGaramond Bk" w:ascii="AppleGaramond Bk" w:hAnsi="AppleGaramond Bk"/>
                <w:b/>
                <w:sz w:val="20"/>
              </w:rPr>
              <w:t>equally</w:t>
            </w:r>
            <w:r>
              <w:rPr>
                <w:rFonts w:cs="AppleGaramond Bk" w:ascii="AppleGaramond Bk" w:hAnsi="AppleGaramond Bk"/>
                <w:sz w:val="20"/>
              </w:rPr>
              <w:t xml:space="preserve"> shares the workload with others. Encourages others as needed. Offers help as needed, though does </w:t>
            </w:r>
            <w:r>
              <w:rPr>
                <w:rFonts w:cs="AppleGaramond Bk" w:ascii="AppleGaramond Bk" w:hAnsi="AppleGaramond Bk"/>
                <w:b/>
                <w:sz w:val="20"/>
              </w:rPr>
              <w:t>not</w:t>
            </w:r>
            <w:r>
              <w:rPr>
                <w:rFonts w:cs="AppleGaramond Bk" w:ascii="AppleGaramond Bk" w:hAnsi="AppleGaramond Bk"/>
                <w:sz w:val="20"/>
              </w:rPr>
              <w:t xml:space="preserve"> do the work for others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Creativit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Garamond Bk" w:hAnsi="AppleGaramond Bk" w:cs="AppleGaramond Bk"/>
                <w:b/>
                <w:b/>
                <w:sz w:val="20"/>
              </w:rPr>
            </w:pPr>
            <w:r>
              <w:rPr>
                <w:rFonts w:cs="AppleGaramond Bk" w:ascii="AppleGaramond Bk" w:hAnsi="AppleGaramond Bk"/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Little evidence of imagination, creativity, or thoughtful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No style or mood is appar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Few appropriate costumes/props but not related to stor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me evidence of imagination, creativity, or thoughtful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ome evidence of thought to style and mood, though may not suit the cont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Few appropriate costumes/props to support the stor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Thorough evidence of imagination, creativity, or thoughtful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Style or mood which suits the content evid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Creative and origi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0"/>
              </w:rPr>
            </w:pPr>
            <w:r>
              <w:rPr>
                <w:rFonts w:cs="AppleGaramond Bk" w:ascii="AppleGaramond Bk" w:hAnsi="AppleGaramond Bk"/>
                <w:sz w:val="20"/>
              </w:rPr>
              <w:t>Appropriate costumes/props to support and enhance the sto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36"/>
              </w:rPr>
              <w:t>/x2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ppleGaramond Bk" w:hAnsi="AppleGaramond Bk" w:cs="AppleGaramond Bk"/>
                <w:b/>
                <w:b/>
              </w:rPr>
            </w:pPr>
            <w:r>
              <w:rPr>
                <w:rFonts w:cs="AppleGaramond Bk" w:ascii="AppleGaramond Bk" w:hAnsi="AppleGaramond Bk"/>
                <w:b/>
              </w:rPr>
              <w:t>Total</w:t>
            </w:r>
          </w:p>
        </w:tc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AppleGaramond Bk" w:hAnsi="AppleGaramond Bk" w:cs="AppleGaramond Bk"/>
                <w:b/>
                <w:b/>
                <w:sz w:val="22"/>
              </w:rPr>
            </w:pPr>
            <w:r>
              <w:rPr>
                <w:rFonts w:cs="AppleGaramond Bk" w:ascii="AppleGaramond Bk" w:hAnsi="AppleGaramond Bk"/>
                <w:b/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ind w:left="235" w:hanging="306"/>
              <w:rPr>
                <w:rFonts w:ascii="AppleGaramond Bk" w:hAnsi="AppleGaramond Bk" w:cs="AppleGaramond Bk"/>
                <w:sz w:val="22"/>
              </w:rPr>
            </w:pPr>
            <w:r>
              <w:rPr>
                <w:rFonts w:cs="AppleGaramond Bk" w:ascii="AppleGaramond Bk" w:hAnsi="AppleGaramond Bk"/>
                <w:sz w:val="20"/>
              </w:rPr>
              <w:t>___ / 42</w:t>
            </w:r>
          </w:p>
        </w:tc>
      </w:tr>
    </w:tbl>
    <w:p>
      <w:pPr>
        <w:pStyle w:val="Normal"/>
        <w:rPr>
          <w:rFonts w:ascii="AppleGaramond Bk" w:hAnsi="AppleGaramond Bk" w:cs="AppleGaramond Bk"/>
          <w:sz w:val="20"/>
        </w:rPr>
      </w:pPr>
      <w:r>
        <w:rPr>
          <w:rFonts w:cs="AppleGaramond Bk" w:ascii="AppleGaramond Bk" w:hAnsi="AppleGaramond Bk"/>
          <w:sz w:val="20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ppleGaramond Bd">
    <w:charset w:val="00"/>
    <w:family w:val="auto"/>
    <w:pitch w:val="variable"/>
  </w:font>
  <w:font w:name="AppleGaramond B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  <w:u w:val="single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i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43:00Z</dcterms:created>
  <dc:creator>Jordy Whitmer</dc:creator>
  <dc:description/>
  <dc:language>en-US</dc:language>
  <cp:lastModifiedBy>Jordy Whitmer</cp:lastModifiedBy>
  <cp:lastPrinted>2002-04-15T14:54:00Z</cp:lastPrinted>
  <dcterms:modified xsi:type="dcterms:W3CDTF">2004-12-17T15:08:00Z</dcterms:modified>
  <cp:revision>4</cp:revision>
  <dc:subject/>
  <dc:title>Central Area iFilm Festival Rubric</dc:title>
</cp:coreProperties>
</file>